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4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 lek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azyková učebna audio: die Aussprache- výslovnost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mezi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ičení, procvičování jednoduchých vět na záporku kein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macht wa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do co má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jmena mein, dein- opak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lekce- úvod, nová slovní zásoba ke ško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ýslovnost nových slovíček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a trénování německé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časování slovesa mach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různé opakován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4:00Z</dcterms:created>
  <dc:creator>pezlova</dc:creator>
  <dc:description/>
  <cp:keywords/>
  <dc:language>en-US</dc:language>
  <cp:lastModifiedBy>horholová</cp:lastModifiedBy>
  <dcterms:modified xsi:type="dcterms:W3CDTF">2012-04-13T09:13:00Z</dcterms:modified>
  <cp:revision>3</cp:revision>
  <dc:subject/>
  <dc:title/>
</cp:coreProperties>
</file>